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59447193"/>
      <w:bookmarkStart w:id="1" w:name="__Fieldmark__0_185944719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59447193"/>
      <w:bookmarkStart w:id="3" w:name="__Fieldmark__1_185944719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859447193"/>
      <w:bookmarkStart w:id="5" w:name="__Fieldmark__2_185944719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859447193"/>
      <w:bookmarkStart w:id="7" w:name="__Fieldmark__3_185944719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859447193"/>
      <w:bookmarkStart w:id="9" w:name="__Fieldmark__4_185944719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59447193"/>
      <w:bookmarkStart w:id="11" w:name="__Fieldmark__5_185944719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59447193"/>
      <w:bookmarkStart w:id="13" w:name="__Fieldmark__6_185944719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59447193"/>
      <w:bookmarkStart w:id="15" w:name="__Fieldmark__7_185944719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859447193"/>
      <w:bookmarkStart w:id="17" w:name="__Fieldmark__8_185944719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859447193"/>
      <w:bookmarkStart w:id="19" w:name="__Fieldmark__9_185944719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859447193"/>
      <w:bookmarkStart w:id="21" w:name="__Fieldmark__10_185944719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859447193"/>
      <w:bookmarkStart w:id="23" w:name="__Fieldmark__11_185944719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